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ОННЫЙ ТЕСТ ПО ДИЕТОЛОГ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РАЧЕЙ ДИЕТОЛОГ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ой документ организации лечебного питания в лечебно-профилактическом учрежден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мидневное сводное мен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ртотека блю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наличии больных, состоящих на питан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едомость на выдачу продук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ость за организацию лечебного питания в отделении нес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фетчиц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. мед сест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в. отделение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стра-хозяй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ечащий вр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тание постельных больных осуществля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чащий врач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. мед сест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овая мед.сест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журный вра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щевые отравления классифицируются на: 1 микробные; 2. немикробные; 3. неустановленной этиологии; 4. токсикоинфекции и токсикозы; 5. микотоксикоз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твет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возбудителям бактериальных токсикозов относятся: 1. стафилококк золотистый; 2. псеудомонас; 3. клостриум ботулинум; 4. кишечная палочка; 5. стрептокок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твет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возбудителям микотоксикозов относятся: 1. аспергиллус флавус; 2. фузариум, пенициллиум; 3. в/клавицепс пурпуреа; 4. стафилококк золотистый; 5. бацилюс ботулину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твет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Признаки пищевых отравлений включают в себя все перечисленные, кроме: 1 не передается от больного человека здоровому; 2. связь каждой вспышки с употреблением одного продукта или блюда; 3. территориальная ограниченность при потреблении или покупке продукта; 4. длительного инкубационного периода заболевания; 5. хронического те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продуктам, способствующим отравлению ботулотоксином относятся: 1 грибы домашнего приготовления в герметически закатанных банках; 2. овощные и фруктовые консервы домашнего и промышленного производства; 3. рыбные консервы; 4. соленая рыба домашнего приготовления; 5. окорок, балы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иленное расщепление белков в организме происходит при всем перечисленном, за исключение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локачественных новообразова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жир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жоговой болез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фекционных заболева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олод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уточная потребность в энергии человека в наибольшей мере определяется всем перечисленным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рас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арактера трудовой деятель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лима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изической нагру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вобождение желудка от пищи тормозя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р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левод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рорастворимые витам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рукто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рушения белкового обмена наблюдается при следующих заболеваниях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нкреати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нтери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олецисти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ирроза пече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нкологических заболева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К принципам рационального питания относятся: 1. соответствие энергетической ценности рациона суточным энерготратам и содержания пищевых веществ в рационе физиологическим потребностям организма; 2. сбалансированность пищевых веществ с учетом калорийности рациона; 3. соблюдение режима питания; 4. разнообразие пищевых продуктов в рационе; 5. разнообразие блюд в рацио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если правильные 1, 2, 3, 4 и 5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уточные энерготраты включают виды расхода энергии: 1. на основной обмен; 2. на специфически динамическое действие пищи; 3. на все виды физической и умственной деятельности; 4. на время сна; 5. на ходьб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ажнейшим источником линолевой кислоты являются все перечисленные жиры: 1. подсолнечное масло; 2. кукурузное масло; 3. хлопковое масло; 4. сливочное масло; 5. рапсовое мас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ажнейшими функциями растительных волокон являются: 1. участие в регуляции перистальтики кишечника; 2. нормализация моторной деятельности желчевыводящей системы; 3. сорбция эндогенных и экзогенных токсинов; 4. снабжение человека энергией; 5. построение клеточных мемб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сновными источниками кальция в питании человека являются: 1. молоко; 2. сыр; 3. кефир; 4. рыба; 5. твор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ажнейшими пищевыми источниками калия служат все перечисленные продукты: 1. чернослив; 2. абрикос; 3. курага; 4. мясо; 5. ри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 пищевым продуктам, основным источникам витамина С, относятся: 1. шиповник; 2. черная смородина; 3. цитрусовые; 4. картофель; 5. яй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 пищевым продуктам - основным источникам витамин В 1 относят: 1. рис полированный; 2. свинину; 3. шиповник; 4. крупы; 5. черную смороди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сновными источниками витамина Д являются: 1. печень рыб; 2. сливочное масло; 3. яйца; 4. мясо говяжье; 5. колба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сновным источником витамина Е - токоферола является: 1. масло подсолнечное; 2. желток яйца; 3. зародыши хлебных злаков; 4. фрукты и овощи; 5. морков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К признакам доброкачественности свежевыловленной рыбы относятся: 1. рыба покрыта прозрачной слизью; 2. глаза прозрачные на выкате; 3. чешуйки плотно прилегают к телу; 4. анальное отверстие не припухлое; 5. жабры ярко-красного ц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 органолептическим свойствам рыбы, прошедшей термическую обработку и содержащей гистамин, относятся: 1. неприятный запах; 2. потемнение мяса рыбы; 3. окисление жиров; 4. горький перечный вкус рыбы; 5. водянистая консистенц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 видам бомбажа, исключающим возможность использования баночных консервов для целей питания, относятся: 1. бактериологический; 2. ложный; 3. химический; 4. физический; 5. механическ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 задачам лечебно-профилактического питания в профилактике профзаболеваний относятся: 1. повышение сопротивляемости организма к действию токсина; 2. зашита систем и органов, наиболее подвергшихся действию токсического агента; 3. влияние на поступление и выведение токсических веществ; 4. количественный состав рациона и его энергетическая ценность; 5. кратность приемов пищ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сли правильный ответ 4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ри язвенной болезни запрещается употребл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яса кролика;</w:t>
      </w:r>
    </w:p>
    <w:p>
      <w:pPr>
        <w:pStyle w:val="Style15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яса щу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утых яиц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ло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нной каш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ри язвенной болезни в стадии обострения с сопутствующим обострением хронического панкреатита назначается дие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6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п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1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Сильными пищевыми стимуляторами желудочной секреции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ичный белок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лок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ареные блюд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ворог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варное мяс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Демпинг - синдром встреча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хроническом гастрит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хроническом энтерит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хроническом холецистит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к осложнения после операции на желуд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 язвенной болезни желуд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При развитии синдрома нарушенного всасывания у больного, перенесшего резекцию желудка или гастроэктомию, необходимо, прежде всего, в рационе увеличить квот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к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жиров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левод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летчат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итами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При хроническом энтерите или колите молок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ется в свободном вид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ется разбавленное водо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рекоменду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пользуется в зависимости от индивидуальной переносим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При хроническом энтерите или колите в стадии обострения и наличии профузных поносов назначается диет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 6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 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Росту болезней печени способствует все следующие причины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яжелого физического труд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коголизма, наркоман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имизации производст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ливания кров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оксического влияния антибиотиков, сульфамиломидных препар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При преобладании желчезастойного синдрома количество растительного жира в рацион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ньша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ива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меня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ется физиологическая нор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ри анорексии назначается диет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 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видуальна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юбая из перечислен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Основные элементы лечения больного острым панкреатитом -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пл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ильная ед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вижен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о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дкие приемы пищ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Больному хроническим панкреатитом сливочное масло можно использ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вободном вид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блюд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любом вид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спользо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Диета 5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ханически щадящ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ханически не щадящ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ктор механического щажения значения не имее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имически не щадящ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Соусы, разрешаемые на диету 5 п -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юбы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шамел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матны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метановы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руктов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ри приготовление пищи для больных гипертонической болезнью используют следующие способы кулинарной обработки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ща дается в сыром вид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варивается в вод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товится на пар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ека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тир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оли магния оказываю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исептическое действ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нижают чувствительность сосудистой стенки к прессорным стимул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иливают процессы торможения в коре головного мозг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очегонный эффект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перечислен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Диета Кемпне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тоит из риса и фрук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водит к снижению А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ивает выведение натрия из организм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рекомендуется применять длительное врем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перечисленное прави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 первую неделю после развития острого инфаркта миокарда больному разрешается все перечисленное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вощного бульон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тертого мяс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ченого ябло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ноградного со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зжиренного творо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Основой диеты Кареля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лок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вощ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яс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ыб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рук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При хронической почечной недостаточности квота бел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зко ограничива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ограничива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имеет знач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значительно ограничива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величив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При фосфатных камнях должны быть ограничен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яс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лок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учные издел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ыб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т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При уратных камнях в питании надо исключи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ясные бульо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вощные отвар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лок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леб из муки грубого помо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яй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Больные сахарным диабетом должны получать большую часть углевод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ервую половину дн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 вторую половину дн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вномерно на протяжении суток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начения не име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ри сахарном диабете нарушен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глеводный обмен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ковый обмен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ировой обмен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виды обмен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дно-минеральный обм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Для построения диеты больному сахарным диабетом необходимо учитывать все следующие моменты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ологической ценности пищевых продук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ня интеллек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а, возраста, веса, группы труд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ипа применяемого инсулин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ликемического индекса пищевых продук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Одна хлебная единица содержится в следующем количестве продуктов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0 г. белого хлеб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0 г. черного хлеб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50 г. клубни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5 г. манной кру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Диету 9 назначают больны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харным диабетом 1 типа в стадии компенсац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харным диабетом 2 типа с ожирение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харным диабетом 2 типа с нормальной массой те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ахарным диабетом 1 типа в стадии декомпенсац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м больным сахарным диабе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Диета 9 содержит бел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0-60 г.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60-70 г.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90-100 г.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20-160 г.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олее 160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Из сахарозаменителей наиболее предпочтительным для больных сахарным диабетом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сили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рбит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парт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руктоз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ахар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Имеет существенное значение при лечении ожир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чебное питан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зическая нагруз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опроцедур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еративное лечен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перечислен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Основными принципами диетотерапии при ожирении являются следующие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меренного ограничения жир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калорий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ключение моносахар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меньшение клетчатки в рацион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величение клетчатки в рацио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При лечении ожирения необходимо снижать вес за сч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ышечной масс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ровой масс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х вышеперечисленных компон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Противовоспалительный эффект диеты, назначаемой при острой пневмонии, обеспечивается всеми следующими компонентами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граничение углевод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граничение поваренной сол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 продуктов богатых солями кальц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величение жир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спечение рациона витамин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При экссудативном плеврите количество кальция в диет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граничива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изменя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тветствует физиологической норм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имеет зна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В период обострения туберкулеза при выраженном распаде тканей количество белка должно быть доведено д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0 г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10-120 г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20-140 г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80 г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90 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К диетам, рекомендуемым после операций на желудочно-кишечном тракте, относятся: 1. 0 диеты; 2. 0б диеты; 3. 0в диеты; 4. 13 диеты и 14 а диеты; 5. Д ди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Из рациона "0" диеты с целью предупреждения метеоризма и щажения желудочно-кишечного тракта исключаются: 1. животные пищевые продукты; 2. продукты, содержащие растительную клетчатку даже в пюреобразном виде; 3. цельное молоко; 4. хлеб; 5. сухари из белого хлеб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К особенностям кулинарной обработки продуктов на диету «0б» относятся: 1. приготовление на пару; 2. протертая; 3. тщательно измельченная; 4. желеобразная или жидкая; 5. варка на во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При болезни Боткина назнача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ета 1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ета 2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ета 5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ета 15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иета 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Количество белка в рационе больных железодефицитной анемией должно быть не мене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0-70 г.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0-90 г.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-120 г.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0-40 г.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90-100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Чаще вызывают аллергическую реакцию следующие продук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льное молок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ворог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ефир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цидофилин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ринэ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К растительным продуктам, содержащим пурины, относятся все следующие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сол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пина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пус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чевиц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щав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При подагре показа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чение голод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грузочные д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ета 15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ета 10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иета 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При экземах применяются все перечисленные диеты, кро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посенсибилизируюшей дие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глютеновой дие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лиминационной диеты с исключением фрук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еты с ограничением углевод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иеты Кар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К основным принципам построения питания лиц пожилого и старческого возраста относятся: 1. энергетическая сбалансированность рационов питания по фактическим энерготратам; 2. антисклеротическая направленность пищевых рационов; 3. максимальное разнообразие питания и сбалансированность его по всем незаменимым факторам питания; 4. оптимальное обеспечение пищевых рационов веществами, стимулирующими активность ферментных систем в организме; 5. использование в питании продуктов и блюд, обладающих легкой ферментной атакуемость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Питание в 1-ю половину беременности: 1. не должно отличаться от питания до беременности; 2. не включаются в рацион или ограничиваются экстрактивные вещества, приправы, копчености; 3. при пониженном питании увеличивается энергетическая ценность рациона; 4. рацион обогащается витаминами; 5. кулинарная обработка обычн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Питание во 2-ю половину беременности: 1. исключаются мясные, рыбные, грибные навары; 2. Na C1 7-8 , в последние 2 месяца 5 г. в сутки; 3. приготовление пищи без соли, подсаливание на столе; 4. супы только вегетарианские и молочные; 5. жидкость ограничивается до 0,8 л. в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К факторам, ускоряющим рост опухолей, относятся: 1. избыточное питание; 2. жиры животные, богатые холестерином; 3. рафинированные углеводы; 4. высокие дозы витамина В 2, Д и Е, малые дозы витамина А; 5. избыток селена, недостаток магния, избыток калия разрыхляет опухо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Бланширование -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тковременное /1-5 мин./ воздействие на продукты кипящей водой или пар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шпаривание продуктов водой в течение 10 мину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гревание продукта перед его тепловой обработко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лительное воздействие на продукты кипящей вод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К принципам питания онкологических больных относятся: 1. индивидуальная коррекция - "кормить, чтобы выжить"; 2. при выживаемости отдаленной; 3. рациональное сбалансированное питание; 4. питание при лучевой терапии; 5. питание при химиотерап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ин или несколько правильных ответов по схем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авильные 1, 2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авильные 1 и 3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равильные 2,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правильный ответ 4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равильные 1, 2, 3, 4 и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По содержанию незаменимых аминокислот близки к оптимальному соотношению бел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яс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бовы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лочных продук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хлебобулочных издел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Суфле - э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тертый исходный продук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бленный исходный продук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людо, приготовленное при помощи взбитых белк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ф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Для приготовления вкусного бульона мясо закладываю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ипящую вод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холодную вод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одогретую вод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то не имеет зна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Для приготовления вкусного мяса его закладываю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холодную вод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горячую вод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теплую вод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то не имеет зна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Льезон готовиться из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ло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иц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ично-молочной смес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уса бешам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При приготовлении отвара шиповника следу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ле закипания прекратить дальнейшую термическую обработк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е закипания выдержать на маленьком огне 10 мину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ле закипания выдержать на маленьком огне 30 мину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доводить до кипения и настоя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Как влияет избыток жира в рационе на всасывание кальция в кишечник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лучшае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худшае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меняе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тительные жиры улучшаю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животные жиры ухудш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Железо максимально абсорбируется из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че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ин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рят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вяд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аран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Большое количество железа содержится 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ло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ворог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ечневой круп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ственных овоща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ртофе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Ребенку с гипотрофией при назначении диеты следует ориентироваться н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ктический возрас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соростовые показател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естационный возраст при рожден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лизительно долженствующую массу те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лженствующую массу т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При нервно-артритическом диатезе исключа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ш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вощи и фрук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лок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епкие бульо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вор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При экссудативно-катаральном диатезе в рационе ограничиваются следующие продук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р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леводы легкоусвояемы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исахарид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ль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Диетотерапия пищевой аллергии. При аллергии к коровьему молоку показаны смес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снове козьего моло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основе соевого бел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основе белковых гидролиза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содержанием лактоз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держащие лактулоз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При пищевой аллергии разрешаются следующие продук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аранин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рные кур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т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рная свинин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ол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В молозиве по сравнению со зрелым молоком больше содерж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левод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сыщенных жирных кисло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сфо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л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В женском молоке по сравнению с коровьим содержи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ьше глобулин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ньше альбумин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тимальное для усвоения соотношение незаменимых аминокисло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ольше белка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ольше углевод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Грудных детей следует корми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го по час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требовани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держиваясь определенных перерывов между приемами пищ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лько в дневное врем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зависимости от прибавки в вес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В рационе питания детей первого года жизни можно использ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инину жирну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тятин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лятин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аранин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жирную куряти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Какой из соков вводится первым в рацион ребенка первого года жизн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блочны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матны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ивовы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рносмородиновы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пельсинов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Кормящая женщина должна употреблять в сутки свободной жидкости д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,5 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,5 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 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0,25 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Важнейшим показателем соответствия питания ребенка потребностям его организма и состояния здоровья явля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т ребен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сса те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ургор ткан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ровень нервно-психического развития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вигательная актив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Источником ВИЧ-инфекци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ловек, инфицированный ВИЧ, на любой стадии заболевания, в том числе в инкубационном пери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ько инфицированный ВИЧ человек, имеющий клинические проявления иммунодефиц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9.   Наибольшую концентрацию ВИЧ содержит следующая биологическая жидкость    ВИЧ-инфицированног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Грудное моло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Вагинальный секр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Семенная жидк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Кров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Слю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00.   ВИЧ может передава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 половых контакт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 устном общении, рукопожат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и использовании общего телефона, посу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и аускультации или пальпации пациента с ВИЧ – инфекци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т инфицированной матери ребёнку во время беременности, родов и грудном вскармлив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и укусах кровососущих насеком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равильно 1,5,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авильно 1,4,5,6,7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17:00Z</dcterms:created>
  <dc:creator>Admin</dc:creator>
  <dc:description/>
  <cp:keywords/>
  <dc:language>en-US</dc:language>
  <cp:lastModifiedBy>User</cp:lastModifiedBy>
  <dcterms:modified xsi:type="dcterms:W3CDTF">2013-02-18T12:17:00Z</dcterms:modified>
  <cp:revision>2</cp:revision>
  <dc:subject/>
  <dc:title>КВАЛИФИКАЦИОННЫЙ ТЕСТ ПО ДИЕТОЛОГИИ</dc:title>
</cp:coreProperties>
</file>